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8PA2004</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CORPORATE LAW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Course</w:t>
            </w:r>
          </w:p>
          <w:p>
            <w:pPr>
              <w:pStyle w:val="Normal"/>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the term  ‘Corporate Law’. Discuss in brief the hierarchy of both civil and criminal cour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fine a contract. Discuss the essential elements to be included while drafting an agreement related to business transaction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breach of contract? What remedies are available to the aggrieved party in the event of breach?</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are the different modes of discharging a contract?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Contract of sale under Sale of Goods Act. Bring out the difference between Sale and Agreement to Sel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o is an Unpaid seller? Discuss the rights of an unpaid selle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Who is a Consumer and Explain the procedure for filing a consumer complaint under the Consumer Protection Ac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autoSpaceDE w:val="false"/>
              <w:ind w:left="0" w:hanging="0"/>
              <w:jc w:val="both"/>
              <w:rPr/>
            </w:pPr>
            <w:r>
              <w:rPr/>
              <w:t>Discuss the procedure for Inquiry under Section 19 of the Competition Commission Act, 2002</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a company. How is a company formed and what are the documents required to be filed with the Registrar of Companies for registration of company under Companies Ac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Partnership deed? Discuss the essential elements to be included in drafting an agreement of partnership.</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 Companies Act 2013 contains various provisions governing company meetings.Discuss the regulations to be observed and complied with while holding Annual General Meeting.</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i/>
                <w:i/>
              </w:rPr>
            </w:pPr>
            <w:r>
              <w:rPr>
                <w:rStyle w:val="Emphasis"/>
                <w:i w:val="false"/>
                <w:color w:val="222222"/>
                <w:shd w:fill="FFFFFF" w:val="clear"/>
              </w:rPr>
              <w:t>Discuss the procedure to be followed in handling Insolvency procedure in India.</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rights guaranteed to the worker who has been dismissed? What are the approvals to be taken by the employer before dismissing the employees collectivel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Prepare a draft of employment contract with all the essential elements that are to be included legall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333333"/>
                <w:shd w:fill="FFFFFF" w:val="clear"/>
              </w:rPr>
              <w:t>Rights and benefits are guaranteed by law to every employee in India. Discuss the protection guaranteed.</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types of resolution of dispute by Alternative Dispute Resolu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u w:val="single"/>
              </w:rPr>
            </w:pPr>
            <w:r>
              <w:rPr>
                <w:b/>
                <w:u w:val="single"/>
              </w:rPr>
              <w:t>Compulsory</w:t>
            </w:r>
            <w:r>
              <w:rPr>
                <w:u w:val="single"/>
              </w:rPr>
              <w:t>:</w:t>
            </w:r>
          </w:p>
          <w:p>
            <w:pPr>
              <w:pStyle w:val="Normal"/>
              <w:rPr>
                <w:u w:val="single"/>
              </w:rPr>
            </w:pPr>
            <w:r>
              <w:rPr>
                <w:u w:val="single"/>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lang w:val="en-IN"/>
              </w:rPr>
              <w:t xml:space="preserve">A Hindu widow is forced to adopt X under threat that her husband’s </w:t>
            </w:r>
            <w:r>
              <w:rPr>
                <w:lang w:val="en-IN"/>
              </w:rPr>
              <w:t xml:space="preserve">dead body will not be allowed to be removed unless she adopts </w:t>
            </w:r>
            <w:r>
              <w:rPr>
                <w:bCs/>
                <w:lang w:val="en-IN"/>
              </w:rPr>
              <w:t>X. Is adoption valid and can be set aside? Wh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am invited Steve family and his family for dinner on a special occasion. Steve accepted the invitation but failed to turn up. Can Sam sue Steve for the damages? Wh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olomon told a car dealer that he wanted a comfortable car suitable for touring purpose. The dealer recommended him a car but Solomon found it unsuitable for the purpose of touring. Discuss the remedy available for Solomon under the sale contrac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6810" w:type="dxa"/>
            <w:tcBorders>
              <w:top w:val="single" w:sz="4" w:space="0" w:color="D9D9D9"/>
              <w:left w:val="single" w:sz="4" w:space="0" w:color="D9D9D9"/>
              <w:bottom w:val="single" w:sz="4" w:space="0" w:color="D9D9D9"/>
              <w:right w:val="single" w:sz="4" w:space="0" w:color="D9D9D9"/>
            </w:tcBorders>
          </w:tcPr>
          <w:p>
            <w:pPr>
              <w:pStyle w:val="Default"/>
              <w:jc w:val="both"/>
              <w:rPr>
                <w:szCs w:val="22"/>
              </w:rPr>
            </w:pPr>
            <w:r>
              <w:rPr>
                <w:szCs w:val="22"/>
              </w:rPr>
              <w:t xml:space="preserve">For accommodating the invitees to his wedding in Goa, Siddhartha Bhimrajka had booked several rooms in Park Hyatt Goa Resort &amp; Spa, a five-star hotel belonging to Blue Coast Hotels and Resorts. Amongst the invitees were Vinay Rajpal, a 29-year-old businessman and his wife Ravina. The bathroom had three steps to go down to the bathing area and there was a handle bar to the right. On the second step, Vinay Rajpal slipped badly and fell on his face with great force, resulting in fractures of the face bones. Vinay filed a consumer complaint before the Goa state commission claiming that the bathroom had been constructed and maintained disregarding the safety of the guest and clamed compensation of Rs 30 lakhs. Will he win the cas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e.</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private company has six members. The members are spread in different countries. It is expensive for the members to come for an annual meeting. Can the company do a postal ballot for passing a resolution? Give reas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bl>
    <w:p>
      <w:pPr>
        <w:pStyle w:val="Normal"/>
        <w:rPr/>
      </w:pPr>
      <w:r>
        <w:rPr/>
      </w:r>
    </w:p>
    <w:p>
      <w:pPr>
        <w:pStyle w:val="Normal"/>
        <w:jc w:val="center"/>
        <w:rPr/>
      </w:pPr>
      <w:r>
        <w:rPr/>
      </w:r>
    </w:p>
    <w:p>
      <w:pPr>
        <w:pStyle w:val="Normal"/>
        <w:ind w:left="720" w:hanging="0"/>
        <w:rPr/>
      </w:pPr>
      <w:r>
        <w:rPr/>
      </w:r>
    </w:p>
    <w:p>
      <w:pPr>
        <w:pStyle w:val="ListParagraph"/>
        <w:widowControl w:val="false"/>
        <w:overflowPunct w:val="false"/>
        <w:autoSpaceDE w:val="false"/>
        <w:spacing w:before="0" w:after="0"/>
        <w:contextualSpacing w:val="false"/>
        <w:jc w:val="both"/>
        <w:rPr/>
      </w:pPr>
      <w:r>
        <w:rPr/>
      </w:r>
    </w:p>
    <w:p>
      <w:pPr>
        <w:pStyle w:val="Normal"/>
        <w:jc w:val="both"/>
        <w:rPr/>
      </w:pPr>
      <w:r>
        <w:rPr/>
      </w:r>
    </w:p>
    <w:p>
      <w:pPr>
        <w:pStyle w:val="ListParagraph"/>
        <w:widowControl w:val="false"/>
        <w:overflowPunct w:val="false"/>
        <w:autoSpaceDE w:val="false"/>
        <w:spacing w:before="0" w:after="0"/>
        <w:contextualSpacing w:val="false"/>
        <w:jc w:val="both"/>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character" w:styleId="Emphasis">
    <w:name w:val="Emphasis"/>
    <w:qFormat/>
    <w:rPr>
      <w:i/>
      <w:iCs/>
    </w:rPr>
  </w:style>
  <w:style w:type="character" w:styleId="NoSpacingChar">
    <w:name w:val="No Spacing Char"/>
    <w:qFormat/>
    <w:rPr>
      <w:rFonts w:eastAsia="Times New Roman"/>
      <w:sz w:val="24"/>
      <w:szCs w:val="24"/>
      <w:lang w:val="en-IN"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jc w:val="both"/>
    </w:pPr>
    <w:rPr>
      <w:rFonts w:ascii="Calibri" w:hAnsi="Calibri" w:eastAsia="Times New Roman" w:cs="Mangal"/>
      <w:color w:val="auto"/>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1:41:00Z</dcterms:created>
  <dc:creator>Ku</dc:creator>
  <dc:description/>
  <cp:keywords/>
  <dc:language>en-US</dc:language>
  <cp:lastModifiedBy>Admin</cp:lastModifiedBy>
  <cp:lastPrinted>2018-11-20T12:26:00Z</cp:lastPrinted>
  <dcterms:modified xsi:type="dcterms:W3CDTF">2018-11-20T06:57:00Z</dcterms:modified>
  <cp:revision>9</cp:revision>
  <dc:subject/>
  <dc:title/>
</cp:coreProperties>
</file>